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2 – formularz ofertowy techniczny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tyczy: postępowanie o udzieleniu zamówienia publicznego (sygnatura: ZP/2501/97/25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Respirator transportowy – szt.1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Rok produkcji: .............................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9"/>
          <w:tab w:val="left" w:pos="11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tbl>
      <w:tblPr>
        <w:tblW w:w="9716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131"/>
        <w:gridCol w:w="2239"/>
        <w:gridCol w:w="2676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, rok produkcji 2025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pirator do terapii niewydolności oddechowej różnego pochodzenia dla dorosłych i dzieci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Respirator transportowy. Waga respiratora max. 5 kg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silanie gazowe w tlen z centralnej instalacji lub butli, minimalny zakres 2,8 do 6,0 bar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ącze niskociśnieniowe tlenu pozwalające na pobór O2 z koncentrator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pirator przeznaczony do transportu wewnątrz szpitalnego, w karetce, w transporcie lotniczym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pień ochrony IP 34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waryjne zasilanie respiratora z wewnętrznego akumulatora min. 300 minut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kaźnik poziomu naładowania akumulatorów widoczny nawet w przypadku wyłączonego respirator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wnętrzna turbina pozwalająca na pracę respiratora bez elektrycznego zasilania zewnętrznego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ilanie 100-240 V 50 Hz+/-10% , gniazdo  12 -28 VDC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temperatury pracy respiratora: min. od -15 °C do 50°C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4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RYBY WENTYLACJI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-A/C Wentylacja kontrolowana objętością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-A/C Wentylacja kontrolowana ciśnieniem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ntylacja ciśnieniowo kontrolowana z docelową objętością oddechową PRVC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MV/ Assist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-SIMV, P-SIMV, PRVC-SIMV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rozbudowy o adaptacyjny tryb wentylacji w zamkniętej pętli oddechowej wg wzoru Otis'a dla pacjentów aktywnych i pasywnych oddechowo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dech manualny</w:t>
              <w:br/>
              <w:t>Respirator musi być wyposażony w funkcję umożliwiającą na żądanie podanie przez lekarza mechanicznego oddechu o ustalonych parametrach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dech spontanicz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stchnienia automatyczne z regulacją parametrów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ntylacja spontaniczna na dwóch poziomach ciśnienia typu: BIPAP, Bilevel, DuoLevel  lub podobne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ntylacja nieinwazyjna NIV – min. CPAP/PSV, P-A/C, PSV-S/T i DuoLevel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kcja wstrzymania na wdechu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kcja natlenowania 100% O2 i automatycznego rozpoznawania odłączenia i podłączenia pacjenta przy czynności odsysania z dróg oddechowych z zatrzymaniem pracy respirator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yb wentylacji CPRV przy resuscytacji krążeniowo-oddechowej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4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METRY REGULOWANE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ęstość oddechów dla dorosłych i dzieci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minimalny zakres 1–100 odd./min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bjętość pojedynczego oddechu: </w:t>
            </w:r>
          </w:p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inimalny zakres 20– 3000 ml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zas wdechu: minimalny zakres </w:t>
            </w:r>
          </w:p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 – 10 s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:E: minimalny zakres 4:1 – 1:10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ężenie tlenu w mieszaninie oddechowej regulowane płynnie w zakresie 21 – 100%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śnienie wdechowe Pinsp:</w:t>
            </w:r>
          </w:p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inimalny zakres 1 – 60 cmH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śnienie wspomagania Psupp:</w:t>
            </w:r>
          </w:p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inimalny zakres  0 – 60 cmH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EP:</w:t>
            </w:r>
          </w:p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alny zakres  0 – 50 cmH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oki poziom ciśnienia przy BIPAP, BILEVEL, DuoLevel,  APRV</w:t>
              <w:br/>
              <w:t>Wymagany zakres minimalny: 0-60 cmH2O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ski poziom ciśnienia przy BIPAP, BILEVEL, DuoLevel, APRV</w:t>
              <w:br/>
              <w:t>Wymagany zakres minimalny: 0-50 cmH2O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as wysokiego poziomu ciśnienia przy BIPAP, BILEVEL, DuoLevel, APRV. Zamawiający wymaga aby respirator umożliwiał stosowanie długich czasów górnego wysokiego poziomu ciśnienia co jest szczególnie istotne w trybie wentylacji z uwolnieniem ciśnienia APRV. Wymagany zakres minimalny: 0,2 do 30 sekund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as niskiego poziomu ciśnienia przy BIPAP, BILEVEL, DuoLevel,  APRV. Wymagany zakres minimalny: 0,2 do 30 sekund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pływowy tryb rozpoznawania oddechu własnego pacjenta: minimalny zakres  0,5 – 20 l/min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śnieniowy tryb rozpoznawania oddechu własnego pacjenta: minimalny zakres  0,5 – 20 cmH2O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Regulowane procentowe kryterium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zakończenia fazy wdechowej w trybie PSV: minimalny zakres 1 – 80 [%]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Automatyczne rozpoznanie zakończenia fazy wdechowej w trybie PSV- przy użyciu algorytmu adaptacyjnego przeznaczonego do wyodrębniania i analizowania charakterystyk krzywych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Funkcja automatycznej synchronizacji pacjent-respirator podczas całego cyklu wentylacji, jak np. wyzwalanie wdechu, szybkość wzrost ciśnienia wdechowego i faza wyzwalania wydechu przy użyciu algorytmu adaptacyjnego przeznaczonego do wyodrębniania i analizowania charakterystyk krzywych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4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OWANIE  MIERZONYCH PARAMETRÓW  WENTYLACJI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lorowy, dotykowy monitor obrazowania parametrów wentylacji z funkcją gestów, przekątna minimum 7 cali.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kowita częstość oddychani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ęstość oddechów obowiązkowych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ęstość oddechów spontanicznych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echowa objętość pojedynczego oddechu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echowa objętość pojedynczego oddechu spontanicznego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jętość całkowitej wentylacji minutowej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dechowa objętość minutowa wentylacji spontanicznej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utowa objętość przecieku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śnienie szczytowe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e ciśnienie w układzie oddechowy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śnienie PEEP/CPAP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śnienie plateau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:E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oporów wdechowych i wydechowych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podatności statycznej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podatności dynamicznej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stałej czasowej wydechowej RCexp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przecieku %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równoczesnego  obrazowania trzech przebiegów krzywych w czasie rzeczywistym dla ciśnienia, przepływu  i objętości w funkcji czasu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równoczesnego  obrazowania dwóch pętli zamkniętych do wyboru z ciśnienie/objętość, przepływ/objętość lub ciśnienie/przepływ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zentacja na ekranie trendów graficznych i tabelarycznych parametrów monitorowanych i nastawianych z  min. 100 godzin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zrzutu ekranu do pamięci respiratora, min. 20 ekranów. Możliwość zapisu na pamięci USB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4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ARMY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ętości oddechowej (wysokiej i niskiej)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kowitej objętości minutowej (wysokiej i niskiej)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okiego ciśnienia  w układzie pacjent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ęstości oddechowej (wysokiej)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ezdechu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mięć alarmów z ich opisem, minimum 5000 zdarzeń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4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NE  FUNKCJE I WYPOSAŻENIE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bezpieczenie przed przypadkową zmianą parametrów wentylacji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matyczna kompensacja wysokości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parametrów wentylacji w czasie rzeczywistym poprzez czujnik proksymal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etny układ oddechowy dla dorosłych z czujnikiem przepływu – 10 szt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zawieszenia respiratora na łóżku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uco testowe z możliwością sterylizacji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arat musi posiadać złącza/interfejsy do komunikacji z urządzeniami zewnętrznymi umożliwiające przesyłanie danych z respiratora: USB, Ethernet, Bluetooth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ogramowanie respiratora w języku polski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ertyfikaty dopuszczenia do stosowania w medycynie: polskie oraz międzynarodowe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ntaż, uruchomienie i szkolenie obsługi w cenie urządzenia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aszport technicz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gwarancji min.48 miesięcy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W okresie gwarancji przeglądy techniczne wraz z materiałami do nich użytymi wykonywane bezpłatnie co najmniej raz w roku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Okres zagwarantowania dostępności części  zamiennych minimum 10 lat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sz w:val="18"/>
          <w:szCs w:val="18"/>
        </w:rPr>
      </w:pPr>
      <w:r>
        <w:rPr>
          <w:rFonts w:eastAsia="Lucida Sans Unicode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9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kwalifikowany podpis elektroniczny</w:t>
      </w:r>
    </w:p>
    <w:p>
      <w:pPr>
        <w:pStyle w:val="Normal"/>
        <w:tabs>
          <w:tab w:val="clear" w:pos="709"/>
          <w:tab w:val="left" w:pos="5200" w:leader="non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5576570" cy="55435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76570" cy="554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kern w:val="2"/>
      <w:sz w:val="24"/>
      <w:szCs w:val="24"/>
      <w:lang w:eastAsia="zh-CN"/>
    </w:rPr>
  </w:style>
  <w:style w:type="character" w:styleId="StopkaZnak">
    <w:name w:val="Stopka Znak"/>
    <w:qFormat/>
    <w:rPr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napToGrid w:val="false"/>
      <w:ind w:left="389" w:right="0" w:hanging="389"/>
    </w:pPr>
    <w:rPr>
      <w:rFonts w:ascii="Arial" w:hAnsi="Arial" w:cs="Arial"/>
      <w:sz w:val="22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..</dc:creator>
  <dc:description/>
  <cp:keywords/>
  <dc:language>en-US</dc:language>
  <cp:lastModifiedBy>Specjalistyczny Szpital w Ciechanowie Specjalistyczny Szpital w Ciechanowie</cp:lastModifiedBy>
  <cp:lastPrinted>1995-11-21T17:41:00Z</cp:lastPrinted>
  <dcterms:modified xsi:type="dcterms:W3CDTF">2025-10-27T10:09:00Z</dcterms:modified>
  <cp:revision>17</cp:revision>
  <dc:subject/>
  <dc:title>    ZESTAWIENIE  PARAMETRÓW  TECHNICZNYCH                      </dc:title>
</cp:coreProperties>
</file>